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0300327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02600938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53584831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71127110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42309688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